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亞</w:t>
      </w:r>
      <w:r>
        <w:rPr>
          <w:rFonts w:eastAsia="細明體;MingLiU" w:cs="細明體;MingLiU" w:ascii="細明體;MingLiU" w:hAnsi="細明體;MingLiU"/>
          <w:sz w:val="48"/>
          <w:szCs w:val="48"/>
        </w:rPr>
        <w:t>9-10             25/5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彌賽亞國而親自成就</w:t>
      </w:r>
      <w:r>
        <w:rPr>
          <w:rFonts w:eastAsia="標楷體" w:cs="標楷體" w:ascii="標楷體" w:hAnsi="標楷體"/>
          <w:sz w:val="32"/>
          <w:szCs w:val="32"/>
        </w:rPr>
        <w:t>(9-14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默示應驗在哈得拉地大馬色，（世人和以色列各支派的眼目都仰望耶和華，）」</w:t>
      </w:r>
      <w:r>
        <w:rPr>
          <w:rFonts w:eastAsia="標楷體" w:cs="標楷體" w:ascii="標楷體" w:hAnsi="標楷體"/>
          <w:sz w:val="32"/>
          <w:szCs w:val="32"/>
        </w:rPr>
        <w:t>9: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不單為了重建聖殿，復興聖城而熱心，在本段中，神更會親自成就彌賽亞的國度。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本段有很多預言耶穌基督的第一次降臨及第二次再來作王的預言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也更講述「那日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末後神審判世界，建立一個萬人景仰的新國度。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eastAsia="標楷體" w:cs="標楷體" w:ascii="標楷體" w:hAnsi="標楷體"/>
          <w:sz w:val="32"/>
          <w:szCs w:val="32"/>
        </w:rPr>
        <w:t>7-8</w:t>
      </w:r>
      <w:r>
        <w:rPr>
          <w:rFonts w:ascii="標楷體" w:hAnsi="標楷體" w:cs="標楷體" w:eastAsia="標楷體"/>
          <w:sz w:val="32"/>
          <w:szCs w:val="32"/>
        </w:rPr>
        <w:t>章重點是神對選民的信息，</w:t>
      </w:r>
      <w:r>
        <w:rPr>
          <w:rFonts w:eastAsia="標楷體" w:cs="標楷體" w:ascii="標楷體" w:hAnsi="標楷體"/>
          <w:sz w:val="32"/>
          <w:szCs w:val="32"/>
        </w:rPr>
        <w:t>9-14</w:t>
      </w:r>
      <w:r>
        <w:rPr>
          <w:rFonts w:ascii="標楷體" w:hAnsi="標楷體" w:cs="標楷體" w:eastAsia="標楷體"/>
          <w:sz w:val="32"/>
          <w:szCs w:val="32"/>
        </w:rPr>
        <w:t>重點放在「那日子」的預言中，包含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個重要的默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每默示以「耶和華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ascii="標楷體" w:hAnsi="標楷體" w:cs="標楷體" w:eastAsia="標楷體"/>
          <w:sz w:val="32"/>
          <w:szCs w:val="32"/>
        </w:rPr>
        <w:t>的默示」為開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而「默示」又譯為重擔，而以先知領受從神的重擔，向列國，向選民發出，此重擔是不能不講的，可能帶有審判性，令人感到不安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世人會留意關乎他們受罰的預言，也因此仰望神，選民也會仰望神降臨及救贖的日子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為拯救群羊而極其熱心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默示</w:t>
      </w:r>
      <w:r>
        <w:rPr>
          <w:rFonts w:eastAsia="標楷體" w:cs="標楷體" w:ascii="標楷體" w:hAnsi="標楷體"/>
          <w:sz w:val="32"/>
          <w:szCs w:val="32"/>
        </w:rPr>
        <w:t>(9-11)</w:t>
      </w:r>
    </w:p>
    <w:p>
      <w:pPr>
        <w:pStyle w:val="Normal"/>
        <w:spacing w:lineRule="exact" w:line="340"/>
        <w:ind w:left="898" w:firstLine="1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拯救者必來臨</w:t>
      </w:r>
      <w:r>
        <w:rPr>
          <w:rFonts w:eastAsia="標楷體" w:cs="標楷體" w:ascii="標楷體" w:hAnsi="標楷體"/>
          <w:sz w:val="32"/>
          <w:szCs w:val="32"/>
        </w:rPr>
        <w:t>(9-10)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鄰邦必受罰</w:t>
      </w:r>
      <w:r>
        <w:rPr>
          <w:rFonts w:eastAsia="標楷體" w:cs="標楷體" w:ascii="標楷體" w:hAnsi="標楷體"/>
          <w:sz w:val="32"/>
          <w:szCs w:val="32"/>
        </w:rPr>
        <w:t>(9:1-7)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默示應驗在哈得拉地大馬色，（世人和以色列各支派的眼目都仰望耶和華，）和靠近的哈馬，並推羅、西頓；因為這二城的人大有智慧。推羅為自己修築保障，積蓄銀子如塵沙，堆起精金如街上的泥土。主必趕出他，打敗他海上的權利；他必被火燒滅。亞實基倫看見必懼怕；迦薩看見甚痛苦；以革倫因失了盼望蒙羞。迦薩必不再有君王；亞實基倫也不再有居民。私生子（或作：外族人）必住在亞實突；我必除滅非利士人的驕傲。我必除去他口中帶血之肉和牙齒內可憎之物。他必作為餘剩的人歸與我們的神，必在猶大像族長；以革倫人必如耶布斯人。」</w:t>
      </w:r>
      <w:r>
        <w:rPr>
          <w:rFonts w:eastAsia="標楷體" w:cs="標楷體" w:ascii="標楷體" w:hAnsi="標楷體"/>
          <w:sz w:val="32"/>
          <w:szCs w:val="32"/>
        </w:rPr>
        <w:t>9:1-7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哈得拉、大馬色、哈馬是現今敍利亞的地方，昔日是位於亞蘭地土，推羅、西頓是地中海旁的海港，曾在希臘時代完全毁滅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亞實基倫、迦薩、以革倫、亞實突、以革倫是非利士的城邑，他們有吃血的文化，而「私生子」可能是指外族人，他們至終被神刑罰，也歸入以色列的文化中，不食帶血及拜偶像可憎之物。</w:t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此段描述以色列的鄰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也是選民的敵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受罰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家必受保</w:t>
      </w:r>
      <w:r>
        <w:rPr>
          <w:rFonts w:eastAsia="標楷體" w:cs="標楷體" w:ascii="標楷體" w:hAnsi="標楷體"/>
          <w:sz w:val="32"/>
          <w:szCs w:val="32"/>
        </w:rPr>
        <w:t>(9:8)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在我家的四圍安營，使敵軍不得任意往來，暴虐的人也不再經過，因為我親眼看顧我的家。」</w:t>
      </w:r>
      <w:r>
        <w:rPr>
          <w:rFonts w:eastAsia="標楷體" w:cs="標楷體" w:ascii="標楷體" w:hAnsi="標楷體"/>
          <w:sz w:val="32"/>
          <w:szCs w:val="32"/>
        </w:rPr>
        <w:t>9:8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我家」應指聖殿或以色列全地，「安營」是軍事名詞，軍隊停頓在那地方駐防。神必在祂的家安營，保護以色列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暴虐的人不再經過，這也有歷史的見證。根據約西弗的「古事記」（</w:t>
      </w:r>
      <w:r>
        <w:rPr>
          <w:rFonts w:eastAsia="標楷體" w:cs="標楷體" w:ascii="標楷體" w:hAnsi="標楷體"/>
          <w:sz w:val="32"/>
          <w:szCs w:val="32"/>
        </w:rPr>
        <w:t>Josephus~ Antiquities of the Jews XI, 8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，當時亞歷山大帝要猶太的大祭司耶杜雅</w:t>
      </w:r>
      <w:r>
        <w:rPr>
          <w:rFonts w:eastAsia="標楷體" w:cs="標楷體" w:ascii="標楷體" w:hAnsi="標楷體"/>
          <w:sz w:val="32"/>
          <w:szCs w:val="32"/>
        </w:rPr>
        <w:t>(Jaddua)</w:t>
      </w:r>
      <w:r>
        <w:rPr>
          <w:rFonts w:ascii="標楷體" w:hAnsi="標楷體" w:cs="標楷體" w:eastAsia="標楷體"/>
          <w:sz w:val="32"/>
          <w:szCs w:val="32"/>
        </w:rPr>
        <w:t>進貢。大祭司為不破壞與波斯王大利烏王的諦約，不肯遵行。亞歷山大在征服推羅，制勝非利士的保障之後，就要大事進攻耶路撒冷。那時大祭司就發動耶路撒冷居民向神獻祭，並求神拯救，他在夢中得神鼓勵，從城中出去迎接希臘的軍隊。亞歷山大看見祭司全副禮服及聖物之裝備，說是在夢中曾見的情景，於是不敢向耶和華的百姓作任何的逼害，以致聖城與聖殿全都得以保全。（參考</w:t>
      </w:r>
      <w:hyperlink r:id="rId2">
        <w:r>
          <w:rPr>
            <w:rStyle w:val="InternetLink"/>
            <w:rFonts w:eastAsia="標楷體" w:cs="標楷體" w:ascii="標楷體" w:hAnsi="標楷體"/>
          </w:rPr>
          <w:t>http://www.ccbiblestudy.org/Old%20Testament/38Zech/38CT09.htm</w:t>
        </w:r>
      </w:hyperlink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46935" cy="739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58.2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基督必來臨</w:t>
      </w:r>
      <w:r>
        <w:rPr>
          <w:rFonts w:eastAsia="標楷體" w:cs="標楷體" w:ascii="標楷體" w:hAnsi="標楷體"/>
          <w:sz w:val="32"/>
          <w:szCs w:val="32"/>
        </w:rPr>
        <w:t>(9:9-10)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神的熱心不單是審判列邦，祂差祂兒子來到世間，親自拯救選民。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謙和的來臨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錫安的民哪，應當大大喜樂；耶路撒冷的民哪，應當歡呼。看哪，你的王來到你這裡！他是公義的，並且施行拯救，謙謙和和地騎著驢，就是騎著驢的駒子。」</w:t>
      </w:r>
      <w:r>
        <w:rPr>
          <w:rFonts w:eastAsia="標楷體" w:cs="標楷體" w:ascii="標楷體" w:hAnsi="標楷體"/>
          <w:sz w:val="32"/>
          <w:szCs w:val="32"/>
        </w:rPr>
        <w:t>9:9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事成就是要應驗先知的話，說：要對錫安的居民（原文作女子）說：看哪，你的王來到你這裡，是溫柔的，又騎著驢，就是騎著驢駒子。」門徒就照耶穌所吩咐的去行，牽了驢和驢駒來，把自己的衣服搭在上面，耶穌就騎上。」太</w:t>
      </w:r>
      <w:r>
        <w:rPr>
          <w:rFonts w:eastAsia="標楷體" w:cs="標楷體" w:ascii="標楷體" w:hAnsi="標楷體"/>
          <w:sz w:val="32"/>
          <w:szCs w:val="32"/>
        </w:rPr>
        <w:t>21:4-7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此段預言將來基督來到耶路撒冷，王通常是騎馬入城，但基督卻騎驢駒子，表明祂的謙和（但祂也有公義一面），而他第一次來臨的目的是要拯救祂的百姓。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國的建立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必除滅以法蓮的戰車和耶路撒冷的戰馬；爭戰的弓也必除滅。他必向列國講和平；他的權柄必從這海管到那海，從大河管到地極。」</w:t>
      </w:r>
      <w:r>
        <w:rPr>
          <w:rFonts w:eastAsia="標楷體" w:cs="標楷體" w:ascii="標楷體" w:hAnsi="標楷體"/>
          <w:sz w:val="32"/>
          <w:szCs w:val="32"/>
        </w:rPr>
        <w:t>9:10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祂來臨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指第二次降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祂要解除一切武裝，「以法蓮的戰車和耶路撒冷的戰馬」可能代表再沒有南北兩國的紛爭，而祂也要向列國講和平及建立一個沒有戰爭的國度，世界也會充滿和平了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群羊必被救</w:t>
      </w:r>
      <w:r>
        <w:rPr>
          <w:rFonts w:eastAsia="標楷體" w:cs="標楷體" w:ascii="標楷體" w:hAnsi="標楷體"/>
          <w:sz w:val="32"/>
          <w:szCs w:val="32"/>
        </w:rPr>
        <w:t>(9:11-10:12)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〜此段用了很多「必」的字眼，表明神要拯救選民的決心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記念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錫安哪，我因與你立約的血，將你中間被擄而囚的人從無水的坑中釋放出來。」</w:t>
      </w:r>
      <w:r>
        <w:rPr>
          <w:rFonts w:eastAsia="標楷體" w:cs="標楷體" w:ascii="標楷體" w:hAnsi="標楷體"/>
          <w:sz w:val="32"/>
          <w:szCs w:val="32"/>
        </w:rPr>
        <w:t>9:11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「無水的坑中」代表選民被擄而囚，而古時囚犯常被監禁在乾涸的井裏。</w:t>
      </w:r>
    </w:p>
    <w:p>
      <w:pPr>
        <w:pStyle w:val="Normal"/>
        <w:spacing w:lineRule="exact" w:line="340"/>
        <w:ind w:left="2160" w:hanging="0"/>
        <w:rPr/>
      </w:pPr>
      <w:r>
        <w:rPr>
          <w:rFonts w:ascii="新細明體;PMingLiU" w:hAnsi="新細明體;PMingLiU" w:cs="標楷體"/>
          <w:color w:val="000000"/>
          <w:kern w:val="0"/>
        </w:rPr>
        <w:t>～</w:t>
      </w:r>
      <w:r>
        <w:rPr>
          <w:rFonts w:ascii="標楷體" w:hAnsi="標楷體" w:cs="標楷體" w:eastAsia="標楷體"/>
          <w:sz w:val="32"/>
          <w:szCs w:val="32"/>
        </w:rPr>
        <w:t>舊約立約時用牲畜之血灑在壇上，神因記念與選民的約，而拯救他們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福氣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被囚而有指望的人都要轉回保障。我今日說明，我必加倍賜福給你們。」</w:t>
      </w:r>
      <w:r>
        <w:rPr>
          <w:rFonts w:eastAsia="標楷體" w:cs="標楷體" w:ascii="標楷體" w:hAnsi="標楷體"/>
          <w:sz w:val="32"/>
          <w:szCs w:val="32"/>
        </w:rPr>
        <w:t>9:12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得勝利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拿猶大作上弦的弓；我拿以法蓮為張弓的箭。錫安哪，我要激發你的眾子，攻擊希利尼（原文作雅完）的眾子，使你如勇士的刀。耶和華必顯現在他們以上；他的箭必射出像閃電。主耶和華必吹角，乘南方的旋風而行。萬軍之耶和華必保護他們；他們必吞滅仇敵，踐踏彈石。他們必喝血吶喊，猶如飲酒；他們必像盛滿血的碗，又像壇的四角滿了血。」</w:t>
      </w:r>
      <w:r>
        <w:rPr>
          <w:rFonts w:eastAsia="標楷體" w:cs="標楷體" w:ascii="標楷體" w:hAnsi="標楷體"/>
          <w:sz w:val="32"/>
          <w:szCs w:val="32"/>
        </w:rPr>
        <w:t>9:13-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1262380" cy="1434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7595" cy="1341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12.95pt;mso-wrap-distance-left:9.05pt;mso-wrap-distance-right:9.05pt;mso-wrap-distance-top:0pt;mso-wrap-distance-bottom:0pt;margin-top:1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7595" cy="1341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7595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此段用弓、箭、旋風、彈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古代兵器之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喝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描寫大勝的情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等字眼形容神使選民得勝仇敵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希利尼即希臘，眾子代表子民，而希臘原文作「雅完」，原屬雅弗，是雅弗的兒子（創</w:t>
      </w:r>
      <w:r>
        <w:rPr>
          <w:rFonts w:eastAsia="標楷體" w:cs="標楷體" w:ascii="標楷體" w:hAnsi="標楷體"/>
          <w:sz w:val="32"/>
          <w:szCs w:val="32"/>
        </w:rPr>
        <w:t>10:2</w:t>
      </w:r>
      <w:r>
        <w:rPr>
          <w:rFonts w:ascii="標楷體" w:hAnsi="標楷體" w:cs="標楷體" w:eastAsia="標楷體"/>
          <w:sz w:val="32"/>
          <w:szCs w:val="32"/>
        </w:rPr>
        <w:t>）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高舉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當那日，耶和華他們的神必看他的民如群羊，拯救他們；因為他們必像冠冕上的寶石，高舉在他的地以上（或作：在他的地上發光輝）。」</w:t>
      </w:r>
      <w:r>
        <w:rPr>
          <w:rFonts w:eastAsia="標楷體" w:cs="標楷體" w:ascii="標楷體" w:hAnsi="標楷體"/>
          <w:sz w:val="32"/>
          <w:szCs w:val="32"/>
        </w:rPr>
        <w:t>9:16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神高舉祂的百姓，他們如冠冕上的寶石般高貴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榮美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他的恩慈何等大！他的榮美何其盛！五穀健壯少男；新酒培養處女。」</w:t>
      </w:r>
      <w:r>
        <w:rPr>
          <w:rFonts w:eastAsia="標楷體" w:cs="標楷體" w:ascii="標楷體" w:hAnsi="標楷體"/>
          <w:sz w:val="32"/>
          <w:szCs w:val="32"/>
        </w:rPr>
        <w:t>9:17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可譯“</w:t>
      </w:r>
      <w:r>
        <w:rPr>
          <w:rFonts w:eastAsia="標楷體" w:cs="標楷體" w:ascii="標楷體" w:hAnsi="標楷體"/>
          <w:sz w:val="32"/>
          <w:szCs w:val="32"/>
        </w:rPr>
        <w:t>How attractive and beautiful they will be ”</w:t>
      </w:r>
      <w:r>
        <w:rPr>
          <w:rFonts w:ascii="標楷體" w:hAnsi="標楷體" w:cs="標楷體" w:eastAsia="標楷體"/>
          <w:sz w:val="32"/>
          <w:szCs w:val="32"/>
        </w:rPr>
        <w:t>形容選民的豐盛與榮耀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五穀、新酒代表選民在地土上所得的豐盛，令他們的下一代（少男及處女）也得成長！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得拯救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真假的幫助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當春雨的時候，你們要向發閃電的耶和華求雨。他必為眾人降下甘霖，使田園生長菜蔬。因為，家神所言的是虛空；卜士所見的是虛假；做夢者所說的是假夢。他們白白地安慰人，所以眾人如羊流離，因無牧人就受苦。」</w:t>
      </w:r>
      <w:r>
        <w:rPr>
          <w:rFonts w:eastAsia="標楷體" w:cs="標楷體" w:ascii="標楷體" w:hAnsi="標楷體"/>
          <w:sz w:val="32"/>
          <w:szCs w:val="32"/>
        </w:rPr>
        <w:t>10:1-2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360"/>
        <w:ind w:left="2693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這是春季，時有春雨下降。春雨是在三、四月之交。在舊約中只提到兩種雨，春雨與秋雨（申</w:t>
      </w:r>
      <w:r>
        <w:rPr>
          <w:rFonts w:eastAsia="標楷體" w:cs="標楷體" w:ascii="標楷體" w:hAnsi="標楷體"/>
          <w:sz w:val="32"/>
          <w:szCs w:val="32"/>
        </w:rPr>
        <w:t>11:14</w:t>
      </w:r>
      <w:r>
        <w:rPr>
          <w:rFonts w:ascii="標楷體" w:hAnsi="標楷體" w:cs="標楷體" w:eastAsia="標楷體"/>
          <w:sz w:val="32"/>
          <w:szCs w:val="32"/>
        </w:rPr>
        <w:t>；何</w:t>
      </w:r>
      <w:r>
        <w:rPr>
          <w:rFonts w:eastAsia="標楷體" w:cs="標楷體" w:ascii="標楷體" w:hAnsi="標楷體"/>
          <w:sz w:val="32"/>
          <w:szCs w:val="32"/>
        </w:rPr>
        <w:t>6:3</w:t>
      </w:r>
      <w:r>
        <w:rPr>
          <w:rFonts w:ascii="標楷體" w:hAnsi="標楷體" w:cs="標楷體" w:eastAsia="標楷體"/>
          <w:sz w:val="32"/>
          <w:szCs w:val="32"/>
        </w:rPr>
        <w:t>；珥</w:t>
      </w:r>
      <w:r>
        <w:rPr>
          <w:rFonts w:eastAsia="標楷體" w:cs="標楷體" w:ascii="標楷體" w:hAnsi="標楷體"/>
          <w:sz w:val="32"/>
          <w:szCs w:val="32"/>
        </w:rPr>
        <w:t>2:23</w:t>
      </w:r>
      <w:r>
        <w:rPr>
          <w:rFonts w:ascii="標楷體" w:hAnsi="標楷體" w:cs="標楷體" w:eastAsia="標楷體"/>
          <w:sz w:val="32"/>
          <w:szCs w:val="32"/>
        </w:rPr>
        <w:t>）。他們新年時節，應是秋雨的季節（亞</w:t>
      </w:r>
      <w:r>
        <w:rPr>
          <w:rFonts w:eastAsia="標楷體" w:cs="標楷體" w:ascii="標楷體" w:hAnsi="標楷體"/>
          <w:sz w:val="32"/>
          <w:szCs w:val="32"/>
        </w:rPr>
        <w:t>14:17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napToGrid w:val="false"/>
        <w:spacing w:lineRule="atLeast" w:line="360"/>
        <w:ind w:left="2693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發閃電，是帶雨的雲彩（伯</w:t>
      </w:r>
      <w:r>
        <w:rPr>
          <w:rFonts w:eastAsia="標楷體" w:cs="標楷體" w:ascii="標楷體" w:hAnsi="標楷體"/>
          <w:sz w:val="32"/>
          <w:szCs w:val="32"/>
        </w:rPr>
        <w:t>38:26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38:25</w:t>
      </w:r>
      <w:r>
        <w:rPr>
          <w:rFonts w:ascii="標楷體" w:hAnsi="標楷體" w:cs="標楷體" w:eastAsia="標楷體"/>
          <w:sz w:val="32"/>
          <w:szCs w:val="32"/>
        </w:rPr>
        <w:t>）。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古時的人會向他們的神求雨，尋求卜士指引他們的路，但他們的家神、偶像所言的是虛空，根本不能安慰幫助他們，更使百姓流離。</w:t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〜但耶和華才是他們真正要呼求的對象，選民當祈求真正天上的神賜雨降福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真神的眷顧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怒氣向牧人發作；我必懲罰公山羊；因我萬軍之耶和華眷顧自己的羊群，就是猶大家，必使他們如駿馬在陣上。」</w:t>
      </w:r>
      <w:r>
        <w:rPr>
          <w:rFonts w:eastAsia="標楷體" w:cs="標楷體" w:ascii="標楷體" w:hAnsi="標楷體"/>
          <w:sz w:val="32"/>
          <w:szCs w:val="32"/>
        </w:rPr>
        <w:t>10:3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公山羊指外邦的統領，神必懲罰他們，卻眷顧猶大家，使他們如駿馬般可在戰場上爭戰！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真神的同在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必如勇士在陣上將仇敵踐踏在街上的泥土中。他們必爭戰，因為耶和華與他們同在；騎馬的也必羞愧。」</w:t>
      </w:r>
      <w:r>
        <w:rPr>
          <w:rFonts w:eastAsia="標楷體" w:cs="標楷體" w:ascii="標楷體" w:hAnsi="標楷體"/>
          <w:sz w:val="32"/>
          <w:szCs w:val="32"/>
        </w:rPr>
        <w:t>10:5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〜神與他們同在，使他們得勝仇敵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真神的拯救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1108075" cy="1025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932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80.75pt;mso-wrap-distance-left:9.05pt;mso-wrap-distance-right:9.05pt;mso-wrap-distance-top:0pt;mso-wrap-distance-bottom:0pt;margin-top: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932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堅固猶大家，拯救約瑟家，要領他們歸回。我要憐恤他們；他們必像未曾棄絕的一樣，都因我是耶和華他們的神，我必應允他們的禱告。」</w:t>
      </w:r>
      <w:r>
        <w:rPr>
          <w:rFonts w:eastAsia="標楷體" w:cs="標楷體" w:ascii="標楷體" w:hAnsi="標楷體"/>
          <w:sz w:val="32"/>
          <w:szCs w:val="32"/>
        </w:rPr>
        <w:t>10:6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拯救他們，使他們歸回自己的地土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得歡樂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以法蓮人必如勇士；他們心中暢快如同喝酒；他們的兒女必看見而快活；他們的心必因耶和華喜樂。」亞 </w:t>
      </w:r>
      <w:r>
        <w:rPr>
          <w:rFonts w:eastAsia="標楷體" w:cs="標楷體" w:ascii="標楷體" w:hAnsi="標楷體"/>
          <w:sz w:val="32"/>
          <w:szCs w:val="32"/>
        </w:rPr>
        <w:t>10:7</w:t>
      </w:r>
    </w:p>
    <w:p>
      <w:pPr>
        <w:pStyle w:val="Normal"/>
        <w:spacing w:lineRule="exact" w:line="3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～以色列人全家（無論是猶大家或以法蓮家）也因得勝及得拯救而歡樂！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sz w:val="32"/>
          <w:szCs w:val="32"/>
        </w:rPr>
        <w:t>得增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發嘶聲，聚集他們，因我已經救贖他們。他們的人數必加增，如從前加增一樣。我雖然（或作：必）播散他們在列國中，他們必在遠方記念我。他們與兒女都必存活，且得歸回。我必再領他們出埃及地，招聚他們出亞述，領他們到基列和利巴嫩；這地尚且不夠他們居住。」</w:t>
      </w:r>
      <w:r>
        <w:rPr>
          <w:rFonts w:eastAsia="標楷體" w:cs="標楷體" w:ascii="標楷體" w:hAnsi="標楷體"/>
          <w:sz w:val="32"/>
          <w:szCs w:val="32"/>
        </w:rPr>
        <w:t>10:8-10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～基列是在約但河東，利巴嫩在巴勒士坦的北端，將這二地縱橫來計算，是指巴勒士坦的全境，範圍很大。這原是亞伯拉罕的約中所應許的（創</w:t>
      </w:r>
      <w:r>
        <w:rPr>
          <w:rFonts w:eastAsia="標楷體" w:cs="標楷體" w:ascii="標楷體" w:hAnsi="標楷體"/>
          <w:sz w:val="32"/>
          <w:szCs w:val="32"/>
        </w:rPr>
        <w:t>15:18</w:t>
      </w:r>
      <w:r>
        <w:rPr>
          <w:rFonts w:ascii="標楷體" w:hAnsi="標楷體" w:cs="標楷體" w:eastAsia="標楷體"/>
          <w:sz w:val="32"/>
          <w:szCs w:val="32"/>
        </w:rPr>
        <w:t>）。</w:t>
      </w:r>
      <w:r>
        <w:rPr>
          <w:rFonts w:eastAsia="標楷體" w:cs="標楷體" w:ascii="標楷體" w:hAnsi="標楷體"/>
        </w:rPr>
        <w:t>(</w:t>
      </w:r>
      <w:hyperlink r:id="rId9">
        <w:r>
          <w:rPr>
            <w:rStyle w:val="InternetLink"/>
            <w:rFonts w:eastAsia="標楷體" w:cs="標楷體" w:ascii="標楷體" w:hAnsi="標楷體"/>
            <w:color w:val="000000"/>
          </w:rPr>
          <w:t>http://www.ccbiblestudy.org/Old%20Testament/38Zech/38CT10.htm</w:t>
        </w:r>
      </w:hyperlink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這地尚且不夠他們居住，代表將來他們的人數會有很多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神不單拯救他們脫離仇敵的轄制，更使他們的人數增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sz w:val="32"/>
          <w:szCs w:val="32"/>
        </w:rPr>
        <w:t>得堅固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必經過苦海，擊打海浪，使尼羅河的深處都枯乾。亞述的驕傲必致卑微；埃及的權柄必然滅沒。我必使他們倚靠我，得以堅固；一舉一動必奉我的名。這是耶和華說的。」</w:t>
      </w:r>
      <w:r>
        <w:rPr>
          <w:rFonts w:eastAsia="標楷體" w:cs="標楷體" w:ascii="標楷體" w:hAnsi="標楷體"/>
          <w:sz w:val="32"/>
          <w:szCs w:val="32"/>
        </w:rPr>
        <w:t>10:11-12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尼羅河是埃及主要的河流，而亞述雖已滅亡，但她曾佔領的地方就是現今中東的地方（包括</w:t>
      </w:r>
      <w:r>
        <w:rPr>
          <w:rFonts w:ascii="標楷體" w:hAnsi="標楷體" w:cs="標楷體" w:eastAsia="標楷體"/>
          <w:sz w:val="32"/>
          <w:szCs w:val="32"/>
        </w:rPr>
        <w:t>伊拉克</w:t>
      </w:r>
      <w:r>
        <w:rPr>
          <w:rFonts w:ascii="標楷體" w:hAnsi="標楷體" w:cs="標楷體" w:eastAsia="標楷體"/>
          <w:sz w:val="32"/>
          <w:szCs w:val="32"/>
        </w:rPr>
        <w:t>），這些國家在歷世歷代時常敵視以色列，有一日神要擊打以色列的仇敵，卻要堅固選民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一舉一動必奉我的名」“</w:t>
      </w:r>
      <w:r>
        <w:rPr>
          <w:rFonts w:eastAsia="標楷體" w:cs="標楷體" w:ascii="標楷體" w:hAnsi="標楷體"/>
          <w:sz w:val="32"/>
          <w:szCs w:val="32"/>
        </w:rPr>
        <w:t>they shall walk up and down in his name, saith the LORD.</w:t>
      </w:r>
      <w:r>
        <w:rPr>
          <w:rFonts w:eastAsia="標楷體" w:cs="標楷體" w:ascii="標楷體" w:hAnsi="標楷體"/>
          <w:sz w:val="32"/>
          <w:szCs w:val="32"/>
        </w:rPr>
        <w:t>”</w:t>
      </w:r>
      <w:r>
        <w:rPr>
          <w:rFonts w:ascii="標楷體" w:hAnsi="標楷體" w:cs="標楷體" w:eastAsia="標楷體"/>
          <w:sz w:val="32"/>
          <w:szCs w:val="32"/>
        </w:rPr>
        <w:t>指他們得神堅立後，可以走來走去，奉神的名見證神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0</wp:posOffset>
                </wp:positionV>
                <wp:extent cx="46863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885" cy="22936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885" cy="229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3pt;mso-wrap-distance-left:9.05pt;mso-wrap-distance-right:9.05pt;mso-wrap-distance-top:0pt;mso-wrap-distance-bottom:0pt;margin-top:3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885" cy="22936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885" cy="229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biblestudy.org/Old Testament/38Zech/38CT09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yperlink" Target="http://www.ccbiblestudy.org/Old Testament/38Zech/38CT10.htm" TargetMode="External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54:00Z</dcterms:created>
  <dc:creator>FHL</dc:creator>
  <dc:description/>
  <cp:keywords/>
  <dc:language>en-US</dc:language>
  <cp:lastModifiedBy>FHL</cp:lastModifiedBy>
  <cp:lastPrinted>2008-05-23T21:45:00Z</cp:lastPrinted>
  <dcterms:modified xsi:type="dcterms:W3CDTF">2008-05-23T13:52:00Z</dcterms:modified>
  <cp:revision>11</cp:revision>
  <dc:subject/>
  <dc:title>             亞5-8          9/7/20006</dc:title>
</cp:coreProperties>
</file>